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0445</wp:posOffset>
            </wp:positionH>
            <wp:positionV relativeFrom="paragraph">
              <wp:posOffset>9525</wp:posOffset>
            </wp:positionV>
            <wp:extent cx="7452995" cy="10326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1032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рассмотрению принимаются коммерческие предложения, поступившие до 09.04.2014 г. (включительно) в Тендерный комитет на  e-mail:  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tender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@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yanos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slavneft</w:t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Котировочную заявку  необходимо направить в отсканированном вид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формате 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df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Все документы должны  быть скреплены  подписью уполномоченного лица и круглой печатью юридического лица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ерческие предложения, поступившие позднее 09.04.2014 г., рассмотрению не подлежат.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письма должна содержать номер коммерческого запроса. Письма без номера коммерческого запроса не будут рассмотрены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28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701"/>
        <w:gridCol w:w="2976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экономис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Губ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дежда Евгеньев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(4852) 49-80-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(4852) 44-03-4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GubinaN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yanos.slavneft.ru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pacing w:before="280" w:after="120"/>
        <w:jc w:val="both"/>
        <w:rPr/>
      </w:pPr>
      <w:r>
        <w:rPr/>
        <w:t>По вопросам организационного характера обращаться: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33"/>
        <w:gridCol w:w="1701"/>
        <w:gridCol w:w="1707"/>
        <w:gridCol w:w="3000"/>
      </w:tblGrid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ед. инженер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узьмен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ргей Викторов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(4852) 49-81-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(4852) 49-93-00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uzmenkovS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o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lavneft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14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07» апреля 2014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ubinaNE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0:00Z</dcterms:created>
  <dc:creator>User</dc:creator>
  <dc:description/>
  <cp:keywords/>
  <dc:language>en-US</dc:language>
  <cp:lastModifiedBy>Кузьменков Сергей Викторович</cp:lastModifiedBy>
  <cp:lastPrinted>2014-04-02T11:57:00Z</cp:lastPrinted>
  <dcterms:modified xsi:type="dcterms:W3CDTF">2014-04-02T09:25:00Z</dcterms:modified>
  <cp:revision>6</cp:revision>
  <dc:subject/>
  <dc:title/>
</cp:coreProperties>
</file>